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/>
      </w:pPr>
      <w:r>
        <w:rPr>
          <w:b/>
        </w:rPr>
        <w:tab/>
        <w:t>A.P. European History:Chapters 11 &amp; 12:Assignments (The Reformation)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 xml:space="preserve">For Tues.  9/13: Read Text (298-312).  This primarily covers The Hundred Years War and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>early attempts at reforming the Catholic Church in the late Middle Ages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/>
      </w:pPr>
      <w:r>
        <w:rPr>
          <w:b/>
        </w:rPr>
        <w:t xml:space="preserve">For Wed. 9/14: Homework over text due.  Read Text (352-364) and Read Paperback Supplement (64-68).  This section primarily discusses the importance of Martin Luther. 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For Thurs. 9/15: Read Text (364-370) and Paperback Supplement (69-70).  Homework over text due.   Read DOCS.  11.1-11.5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For Fri. 9/16: Read Text (370-374). This mostly discusses the Reformation in England. Homework over text due.   Read DOCS  11.6-11.8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For Mon. 9/19:  Read Text (374-386) and read Paperback Supplement (71).  Read DOCS 12.1-12.6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 xml:space="preserve">For Tues. 9/20:  We will be holding a Reformation-era religious debate in class. 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For Wed. 9/21: Read Text 388-402; Homework over text due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For Thurs.  9/22: Read text 402-414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/>
      </w:pPr>
      <w:r>
        <w:rPr>
          <w:b/>
        </w:rPr>
        <w:t xml:space="preserve">For Fri. 9/23: Paper due (Martin Luther OR Religious Debate)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For Mon.  9/26: Review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For Tues. 9/27: Test over Reformation, Counter-Reformation &amp; Age of Religious Conflict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/>
      </w:pPr>
      <w:r>
        <w:rPr>
          <w:b/>
        </w:rPr>
        <w:t>For this unit, you will have one paper to write.  Choice #1 concerns Martin Luther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I want you to read several selections written by Luther over a span of a quarter century.</w:t>
      </w:r>
    </w:p>
    <w:p>
      <w:pPr>
        <w:pStyle w:val="Normal"/>
        <w:ind w:right="-900" w:hanging="0"/>
        <w:rPr/>
      </w:pPr>
      <w:r>
        <w:rPr>
          <w:b/>
        </w:rPr>
        <w:t>As you do so, read for the purpose of answering this question: How do the beliefs of Martin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 xml:space="preserve">Luther evolve (change) over time? 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>
          <w:b/>
        </w:rPr>
        <w:t>Paper due by Friday, Sept. 24.  (Length:3-5 pages and double-spaced if typed)(Font Size:11 or 12)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>
          <w:b/>
        </w:rPr>
        <w:t xml:space="preserve">Go to </w:t>
      </w:r>
      <w:hyperlink r:id="rId2">
        <w:r>
          <w:rPr>
            <w:rStyle w:val="InternetLink"/>
            <w:b/>
          </w:rPr>
          <w:t>www.fordham.edu/halsall</w:t>
        </w:r>
      </w:hyperlink>
      <w:r>
        <w:rPr>
          <w:b/>
        </w:rPr>
        <w:t xml:space="preserve"> ; click on “modern history sourcebook”; click on “Reformation”;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Scroll down to “Luther and Lutheranism” and read the following: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95 Theses” (1517) (At Medieval Sourcebook)  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“</w:t>
      </w:r>
      <w:r>
        <w:rPr>
          <w:b/>
        </w:rPr>
        <w:t>Letter to Archbishop of Mainz” (1517) (At Medieval Sourcebook)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“</w:t>
      </w:r>
      <w:r>
        <w:rPr>
          <w:b/>
        </w:rPr>
        <w:t>Address to the Christian Nobility of the German Nation” (1520) (At Modern Sourcebook)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Against the Robbing and Murdering Hordes of Peasants” (1525) 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“</w:t>
      </w:r>
      <w:r>
        <w:rPr>
          <w:b/>
        </w:rPr>
        <w:t>Against Catholicism” (1535) (At Modern Sourcebook)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“</w:t>
      </w:r>
      <w:r>
        <w:rPr>
          <w:b/>
        </w:rPr>
        <w:t>The Jews and Their Lies” (1543) (At Medieval Sourcebook)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>
          <w:b/>
        </w:rPr>
        <w:t>For choice #2, you can rely mostly on your text but consult the above-named site and scroll down to “Catholic Reform”.  Under it, click on “St. Ignatius Loyola:The Spiritual Exercise” and read the material.  For this paper, I want you to construct an imaginary debate between the following people:Martin Luther, Ulrich (Huldrych) Zwingli, John Calvin, Pope Leo X, Emperor Charles V and Ignatius Loyola.  You may use an imaginary narrator if you like.  (See page 349 of the old text for a partial transcript of a real debate between Luther and Zwingli).  (The Fordham website has info on these people if you need to consult it).</w:t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  <w:t>(Length:3-7 pages and double-spaced if typed)(Font Size:11 or 12)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dham.edu/halsal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0:25:00Z</dcterms:created>
  <dc:creator>user</dc:creator>
  <dc:description/>
  <cp:keywords/>
  <dc:language>en-US</dc:language>
  <cp:lastModifiedBy>Don Books</cp:lastModifiedBy>
  <cp:lastPrinted>2003-09-15T15:36:00Z</cp:lastPrinted>
  <dcterms:modified xsi:type="dcterms:W3CDTF">2011-09-09T18:42:00Z</dcterms:modified>
  <cp:revision>32</cp:revision>
  <dc:subject/>
  <dc:title/>
</cp:coreProperties>
</file>